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788705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9250750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